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й в отдельные законы Новосибирской области в сфере административных правонарушения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й в отдельные законы Новосибирской области в сфере административных правонарушениях</w:t>
      </w:r>
      <w:r>
        <w:rPr>
          <w:rFonts w:eastAsia="Times New Roman" w:cs="Times New Roman" w:ascii="Times New Roman" w:hAnsi="Times New Roman"/>
          <w:sz w:val="28"/>
          <w:szCs w:val="28"/>
        </w:rPr>
        <w:t>» обусловлена приведением Закона Новосибирской области от 14 февраля 2003 года № 99-ОЗ «Об административных правонарушениях в Новосибирской области» (далее –Закон № 99-ОЗ) и Закона Новосибирской области от 27 апреля 2010 года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 (далее – Закон № 485–ОЗ) в соответствие с действующим федеральным законодательством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принятием Федерального закона от 27 октября 2015 года № 291-ФЗ   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ступившего в силу 7 ноября 2015 года статья 15.3.1 Закона № 99-ОЗ излагается в новой редакции, в том числе устанавливается перечень должностных лиц органов местного самоуправления, которые вправе составлять протоколы об административных правонарушениях, предусмотренных статьями 5.21, 15.1, 15.11, 15.14 - 15.15.16, частью 1 статьи 19.4, статьей 19.4.1, частью 20 статьи 19.5, статьями 19.6 и 19.7 Кодекса Российской Федерации об административных правонарушениях, - при осуществлении муниципального финансового контроля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Закон № 485-ОЗ вносятся поправки юридико-технического характера.</w:t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ект закона состоит из 3 статей. Статьёй 1 вносятся изменения в Закон </w:t>
        <w:br/>
        <w:t>№ 99-ОЗ, статьёй 2 вносятся изменения в Закон № 485-ОЗ, статьей 3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6:00Z</dcterms:created>
  <dc:creator>ken</dc:creator>
  <dc:description/>
  <cp:keywords/>
  <dc:language>en-US</dc:language>
  <cp:lastModifiedBy>user</cp:lastModifiedBy>
  <cp:lastPrinted>2015-10-26T11:01:00Z</cp:lastPrinted>
  <dcterms:modified xsi:type="dcterms:W3CDTF">2016-03-10T04:00:00Z</dcterms:modified>
  <cp:revision>4</cp:revision>
  <dc:subject/>
  <dc:title/>
</cp:coreProperties>
</file>